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5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 xml:space="preserve">ADVANCED INTERNAL COMBUSTION ENGINES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709"/>
        <w:gridCol w:w="6811"/>
        <w:gridCol w:w="1170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tages of combustion in SI engine with the help of a p-θ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to calculate the air fuel ratio for a simple carburetor neglecting the compressibility of a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actors affecting the combustion process in SI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esign principles underlying a good combustion chamber of a spark ignition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henomenon of knock in CI engines. Explain the factors which influence the knock in CI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gas engine working on otto cycle has cylinder bore of 200 mm and stroke length of 250 mm. The clearance volume is 1570 cm</w:t>
            </w:r>
            <w:r>
              <w:rPr>
                <w:vertAlign w:val="superscript"/>
              </w:rPr>
              <w:t>3</w:t>
            </w:r>
            <w:r>
              <w:rPr/>
              <w:t xml:space="preserve">. The pressure and temperature at the beginning of the compression are 1 bar and 27 °C respectively. The maximum temperature of the cycle is 1400 °C. Determine the pressure and temperature at the salient points, the air standard efficiency, the work done and the mean effective pressure. (for air take Cv= 0.718 kJ/kg K, and       R= 0.287 kJ/kg K). Also calculate the ideal power developed by the engine, if the number of working cycles per minute is 500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is NO</w:t>
            </w:r>
            <w:r>
              <w:rPr>
                <w:vertAlign w:val="subscript"/>
              </w:rPr>
              <w:t>x</w:t>
            </w:r>
            <w:r>
              <w:rPr/>
              <w:t xml:space="preserve"> is formed in the exhaust of IC engines? Explain the important engine variables that affect NO</w:t>
            </w:r>
            <w:r>
              <w:rPr>
                <w:vertAlign w:val="subscript"/>
              </w:rPr>
              <w:t>x</w:t>
            </w:r>
            <w:r>
              <w:rPr/>
              <w:t xml:space="preserve"> emiss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design and operating variables which may decrease the formation of HC in the exhaust of an SI engi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working principle of the NDIR gas analyser with the help of a schematic diagram. How is this analyzer calibrat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major pollutants from the exhaust of gasoline and diesel engines? What are the detrimental effects of these polluta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refining process of petroleum by the method of fractional distill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vantages and disadvantages of using gaseous fuels in IC eng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non petroleum based liquid fuels used in IC eng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fuel characteristics on which the performance of SI engine depend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effect of volatility on the performance of SI engi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6:51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20T07:29:00Z</dcterms:modified>
  <cp:revision>13</cp:revision>
  <dc:subject/>
  <dc:title/>
</cp:coreProperties>
</file>